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pPr>
      <w:r>
        <w:rPr>
          <w:rFonts w:cs="Arial" w:ascii="Arial" w:hAnsi="Arial"/>
          <w:b/>
        </w:rPr>
        <w:t>L’accord-cadre a pour objet la numérisation et la saisie de documents relatifs à la santé, l’exposition ou l’historique de carrière des travailleurs de l’Etude TRA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2310000-1 Services de traitement de données</w:t>
            </w:r>
          </w:p>
          <w:p>
            <w:pPr>
              <w:pStyle w:val="Normal"/>
              <w:rPr>
                <w:rFonts w:ascii="Arial" w:hAnsi="Arial" w:cs="Arial"/>
                <w:highlight w:val="yellow"/>
                <w:lang w:eastAsia="fr-FR"/>
              </w:rPr>
            </w:pPr>
            <w:r>
              <w:rPr>
                <w:rFonts w:cs="Arial" w:ascii="Arial" w:hAnsi="Arial"/>
                <w:lang w:eastAsia="fr-FR"/>
              </w:rPr>
              <w:t>72312000-5 Services de saisie de données</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rPr>
          <w:rFonts w:ascii="Arial" w:hAnsi="Arial" w:eastAsia="Wingdings" w:cs="Arial"/>
          <w:b/>
          <w:b/>
          <w:bCs/>
          <w:color w:val="66CCFF"/>
          <w:spacing w:val="-10"/>
        </w:rPr>
      </w:pPr>
      <w:r>
        <w:rPr>
          <w:rFonts w:eastAsia="Wingdings" w:cs="Arial" w:ascii="Arial" w:hAnsi="Arial"/>
          <w:b/>
          <w:bCs/>
          <w:color w:val="66CCFF"/>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4279876229"/>
      <w:bookmarkStart w:id="1" w:name="__Fieldmark__0_4279876229"/>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9876229"/>
      <w:bookmarkStart w:id="3" w:name="__Fieldmark__1_427987622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9876229"/>
      <w:bookmarkStart w:id="5" w:name="__Fieldmark__2_4279876229"/>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9876229"/>
      <w:bookmarkStart w:id="7" w:name="__Fieldmark__3_427987622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79876229"/>
      <w:bookmarkStart w:id="9" w:name="__Fieldmark__4_427987622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9876229"/>
      <w:bookmarkStart w:id="11" w:name="__Fieldmark__5_427987622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9876229"/>
      <w:bookmarkStart w:id="13" w:name="__Fieldmark__6_427987622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79876229"/>
      <w:bookmarkStart w:id="15" w:name="__Fieldmark__7_427987622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9876229"/>
      <w:bookmarkStart w:id="17" w:name="__Fieldmark__8_427987622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79876229"/>
      <w:bookmarkStart w:id="19" w:name="__Fieldmark__9_427987622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TRACY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5-03-03T09:52:00Z</dcterms:modified>
  <cp:revision>40</cp:revision>
  <dc:subject/>
  <dc:title/>
</cp:coreProperties>
</file>